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552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09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810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5012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