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6147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8632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9773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2979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