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065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69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163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683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