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149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852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4106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315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