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8289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630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347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217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