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213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228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027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409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