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4669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500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003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006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