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4513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3139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80987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1003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