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08471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51799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58561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09580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