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896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823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185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381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