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077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449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0126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3702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