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758476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907795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508845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42590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