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6353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347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741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069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