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4948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3094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1647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927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