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329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889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552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764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