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0929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6748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326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656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