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86899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17204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24610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41910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