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6311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4737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789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687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