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67176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64934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02148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53533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