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141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1385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1093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6946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