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206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0689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38410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7888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