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943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982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99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718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