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364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617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870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538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