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45592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79599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00416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67946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