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600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658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873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619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