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16246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93752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3421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36729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