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96994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08633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69817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33437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