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4855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318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5894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0764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