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4171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916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294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101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