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3007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866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4784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6848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