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284289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41355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5008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06623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