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023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078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141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957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