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348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634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9907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280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