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1707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9121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9368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034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