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40421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679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6531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6357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