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830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136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3819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108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