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28672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38991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94570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22345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