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617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095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926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123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