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070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637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4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813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