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271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4925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067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511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