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313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398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107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728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