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08185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6751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6687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1729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