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1421804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0718268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1577183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3938183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