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613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689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719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811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