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14845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210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2039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56318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