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922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578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281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191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